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«СОГЛАСОВАНО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</w:t>
            </w:r>
            <w:r>
              <w:rPr/>
              <w:t>Технический директор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АО «ПКС - Водоканал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_____________ В.В. Остапчук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«______»____________2018_ г</w:t>
            </w:r>
          </w:p>
        </w:tc>
      </w:tr>
    </w:tbl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одернизация иловой площадки (карты) КОС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Изменение функционального назначения от складирования и сушки осадка под процесс компостирования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6361"/>
      </w:tblGrid>
      <w:tr>
        <w:trPr>
          <w:tblHeader w:val="true"/>
          <w:trHeight w:val="96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 w:color="FFFFFF"/>
              </w:rPr>
              <w:t>Перечень основных данных и требован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одержание основных данных и требований.</w:t>
            </w:r>
          </w:p>
        </w:tc>
      </w:tr>
      <w:tr>
        <w:trPr>
          <w:trHeight w:val="709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лное фирменное наименование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ционерное общество «Петрозаводские коммунальные системы – Водоканал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Н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1291146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ПП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101001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ОГРН: </w:t>
            </w:r>
            <w:r>
              <w:rPr>
                <w:rFonts w:cs="Arial" w:ascii="Arial" w:hAnsi="Arial"/>
                <w:sz w:val="20"/>
                <w:szCs w:val="20"/>
              </w:rPr>
              <w:t>114100101433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7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о нахождения (в соотв. с Уставом)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ул.Гоголя,60, г. Петрозаводск,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спублика Кар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185035, пр.Ленина, д.11в, г. Петрозаводск,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спублика Карел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л./факс (с кодом)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20"/>
                <w:szCs w:val="20"/>
              </w:rPr>
              <w:t xml:space="preserve">(8142)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71-00-00/71-00-7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hanging="0"/>
              <w:rPr>
                <w:rFonts w:ascii="Arial" w:hAnsi="Arial" w:cs="Arial"/>
                <w:i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й счет</w:t>
            </w: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0281062500000046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right="15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тделении № 8628 Сбербанка России г.Петрозаводс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" w:right="1555" w:hanging="0"/>
              <w:rPr/>
            </w:pP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Кор. Счет N </w:t>
            </w:r>
            <w:r>
              <w:rPr>
                <w:rFonts w:cs="Arial" w:ascii="Arial" w:hAnsi="Arial"/>
                <w:sz w:val="20"/>
                <w:szCs w:val="20"/>
              </w:rPr>
              <w:t>3010181060000000067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pacing w:val="-1"/>
                <w:sz w:val="20"/>
                <w:szCs w:val="20"/>
              </w:rPr>
              <w:t xml:space="preserve">БИК </w:t>
            </w:r>
            <w:r>
              <w:rPr>
                <w:rFonts w:cs="Arial" w:ascii="Arial" w:hAnsi="Arial"/>
                <w:sz w:val="20"/>
                <w:szCs w:val="20"/>
              </w:rPr>
              <w:t>048602673</w:t>
            </w:r>
          </w:p>
        </w:tc>
      </w:tr>
      <w:tr>
        <w:trPr>
          <w:trHeight w:val="36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Приказ №259 от 15.11.2017 «Об утверждении графиков реализации проектов по ключевым мероприятиям АО «ПКС-Водоканал» 2017-2020 года.</w:t>
            </w:r>
          </w:p>
        </w:tc>
      </w:tr>
      <w:tr>
        <w:trPr>
          <w:trHeight w:val="4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3. Наименование и местоположение объект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М.Выгойнаволок, очистные сооружения канализации г.Петрозаводска</w:t>
            </w:r>
          </w:p>
        </w:tc>
      </w:tr>
      <w:tr>
        <w:trPr>
          <w:trHeight w:val="49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Источник </w:t>
            </w: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 xml:space="preserve"> 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онная программа АО «ПКС-Водоканал» на 2019г.</w:t>
            </w:r>
          </w:p>
        </w:tc>
      </w:tr>
      <w:tr>
        <w:trPr>
          <w:trHeight w:val="92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5. Цель и назначение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иловых площадок для компостирования осадка.</w:t>
            </w:r>
          </w:p>
        </w:tc>
      </w:tr>
      <w:tr>
        <w:trPr>
          <w:trHeight w:val="1161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  Д-Ш-В  80*40*2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7. Режим работы производства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но</w:t>
            </w:r>
          </w:p>
        </w:tc>
      </w:tr>
      <w:tr>
        <w:trPr>
          <w:trHeight w:val="73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8. Состав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нового основан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ной системы подачи воздуха</w:t>
            </w:r>
          </w:p>
        </w:tc>
      </w:tr>
      <w:tr>
        <w:trPr>
          <w:trHeight w:val="60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9. Состав и виды работ, выполняемых подрядчиком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KSStyle1"/>
              <w:ind w:left="11" w:hanging="0"/>
              <w:jc w:val="both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В объем работ входит, но не ограничивается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ить устройство нового основания 80*40*0,12 м с уклоном 0,003 в одну сторон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ить устройство трубопроводной системы подачи воздуха . Труба ПНД ПЭ100 SDR17. Дн 110м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840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1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Требования к используемому оборудованию (включая источник поставки-заказчик /подрядчик, гарантийные требования, сроки поставки и пр)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бетона не ниже В25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мерные перфорированные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Calibri"/>
                <w:sz w:val="23"/>
                <w:szCs w:val="23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11.Состав разделов документации и требования к их содерж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ать внутренний ППР.</w:t>
            </w:r>
          </w:p>
        </w:tc>
      </w:tr>
      <w:tr>
        <w:trPr>
          <w:trHeight w:val="9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2. Оформление принимаемых решений в ходе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ть с заказчиком.</w:t>
            </w:r>
          </w:p>
        </w:tc>
      </w:tr>
      <w:tr>
        <w:trPr>
          <w:trHeight w:val="85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3. Требования к технологически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П.9</w:t>
            </w:r>
          </w:p>
        </w:tc>
      </w:tr>
      <w:tr>
        <w:trPr>
          <w:trHeight w:val="85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ее ТЗ</w:t>
            </w:r>
          </w:p>
        </w:tc>
      </w:tr>
      <w:tr>
        <w:trPr>
          <w:trHeight w:val="82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 требуе6тся</w:t>
            </w:r>
          </w:p>
        </w:tc>
      </w:tr>
      <w:tr>
        <w:trPr>
          <w:trHeight w:val="70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илизация отходов СМР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ить габаритные размеры существующих площадо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3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wave" w:color="FFFFFF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81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19. Технические требования к технологическому оборудованию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о строительными СП.</w:t>
            </w:r>
          </w:p>
        </w:tc>
      </w:tr>
      <w:tr>
        <w:trPr>
          <w:trHeight w:val="702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u w:val="single" w:color="FFFFFF"/>
              </w:rPr>
              <w:t>20. Требования по утилизации (захоронению) отходов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-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ется силами подрядчика</w:t>
            </w:r>
          </w:p>
        </w:tc>
      </w:tr>
      <w:tr>
        <w:trPr>
          <w:trHeight w:val="151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.Требования к разработке инженерно – 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847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ий период 2019 2 карты (иловые карты № 6,10).</w:t>
            </w:r>
          </w:p>
        </w:tc>
      </w:tr>
      <w:tr>
        <w:trPr>
          <w:trHeight w:val="70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3.Требования по согласованию проектной документации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1305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4.Требования к составу и содержанию документов, передаваемых подрядчиком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ная документац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ная схе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каты на применяемые материал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скрытых работ и акты испыта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 приемки в эксплуатацию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5.Требования по количеству экземпляров документации, передаваемой заказчику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ная документация. Накладные на материалы оборудование – 1 зк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выполненных работ (КС-2,КС-3, ОС-3) – 3 экз.</w:t>
            </w:r>
          </w:p>
        </w:tc>
      </w:tr>
      <w:tr>
        <w:trPr>
          <w:trHeight w:val="848" w:hRule="atLeast"/>
        </w:trPr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6.Дополнительные требования и условия.</w:t>
            </w:r>
          </w:p>
        </w:tc>
        <w:tc>
          <w:tcPr>
            <w:tcW w:w="6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емка работ осуществляется на основании сравнения исполнительной документации по фактически выполненным объемам.</w:t>
            </w:r>
          </w:p>
          <w:p>
            <w:pPr>
              <w:pStyle w:val="Normal"/>
              <w:spacing w:lineRule="auto" w:line="240" w:before="0" w:after="0"/>
              <w:ind w:left="21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выполняются на действующем объект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  <w:t>Составил:                                            Бернадских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RKSStyle">
    <w:name w:val="RKS_Style Знак"/>
    <w:qFormat/>
    <w:rPr>
      <w:rFonts w:ascii="Arial" w:hAnsi="Arial" w:eastAsia="Times New Roman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ind w:firstLine="72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KSStyle1">
    <w:name w:val="RKS_Style"/>
    <w:basedOn w:val="Normal"/>
    <w:qFormat/>
    <w:pPr>
      <w:spacing w:lineRule="auto" w:line="240" w:before="0" w:after="0"/>
      <w:ind w:left="1361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2:00Z</dcterms:created>
  <dc:creator>Сотрудник</dc:creator>
  <dc:description/>
  <cp:keywords/>
  <dc:language>en-US</dc:language>
  <cp:lastModifiedBy>PCS\n.klemesheva (WST-LEN-071)</cp:lastModifiedBy>
  <cp:lastPrinted>2018-11-15T16:36:00Z</cp:lastPrinted>
  <dcterms:modified xsi:type="dcterms:W3CDTF">2018-11-15T13:37:00Z</dcterms:modified>
  <cp:revision>5</cp:revision>
  <dc:subject/>
  <dc:title/>
</cp:coreProperties>
</file>